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сточник: </w:t>
      </w:r>
      <w:hyperlink r:id="rId2">
        <w:r>
          <w:rPr>
            <w:rStyle w:val="InternetLink"/>
          </w:rPr>
          <w:t>http://roskart.gov.ru/default.asp?cmd=00A001000760001000F000000000000000000000/default.a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м Прави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1 ноября 2006 г. № 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лицензировании геодезическ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Настоящее Положение определяет порядок лицензирования геодезической деятельности, осуществляемой юридическими лицами и (или) индивидуальными предпринима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Лицензирование геодезической деятельности осуществляется Федеральным агентством геодезии и картографии (далее </w:t>
        <w:noBreakHyphen/>
        <w:t xml:space="preserve"> лицензирующий орган), при этом в части, касающейся производства геодезических работ в океанах и морях в целях обеспечения безопасности общего мореплавания, - по согласованию с министерством обороны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Лицензионными требованиями, предъявляемыми к лицензиату при осуществлении геодезической деятельности, я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облюдение порядка организации геодезических работ, технических требований к ним, норм и правил их выполнения в соответствии со статьей 6 Федерального закона «О геодезии и картографии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использование ранее созданных субъектами геодезической деятельности геодезических материалов и данных при выполнении геодезических работ, финансируемых за счет средств федерального бюджета, бюджетов субъектов Российской Федерации и местных бюджетов в соответствии со статьей 8 Федерального закона «О геодезии и картографии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безвозмездная передача одного экземпляра копий созданных геодезических материалов и данных в соответствующие картографо- геодезические фонды с сохранением авторских прав в соответствии со статьей 9 Федерального закона «О геодезии и картографии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соблюдение правил использования и обеспечения сохранности полученных во временное пользование геодезических материалов и данных государственного картографо-геодезического фонда Российской Федерации, а также их возвращения в установленные сроки в соответствии со статьей 9 Федерального закона «О геодезии и картографии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соблюдение требований по охране пунктов государственных геодезических сетей в соответствии со статьей 16 Федерального закона «О геодезии и картографии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) употребление в созданных геодезических материалах и данных нормализованных наименований географических объектов в соответствии со статьей 8 Федерального закона «О наименованиях географических объектов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) отображение в издаваемых (составляемых) геодезических материалах и данных выходных сведений в соответствии с требованиями, установленными нормативными правовыми ак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Лицензионными условиями осуществления геодезической деятельности я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наличие в штате юридического лица - соискателя лицензии (лицензиата) работников, имеющих высшее профессиональное или среднее профессиональное образование по специальности "геодезия" и стаж работы в области осуществления лицензируемой деятельности не менее 3 л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наличие у руководителя или заместителя руководителя юридического лица - соискателя лицензии (лицензиата) или у руководителя структурного подразделения юридического лица, выполняющего работы, относящиеся к геодезической деятельности, у индивидуального предпринимателя - соискателя лицензии (лицензиата) высшего профессионального или среднего профессионального образования по специальности «геодезия» и стажа работы по специальности не менее 3 л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наличие у соискателя лицензии (лицензиата) принадлежащих ему на праве собственности или на ином законном основании геодезических приборов и оборудования, необходимых для проведения заявленных геодезических рабо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обеспечение лицензиатом контроля за соответствием качества выполняемых геодезических работ требованиям нормативно-технических документов в области геодезиче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Грубым нарушением лицензионных требований является невыполнение лицензиатом требований, предусмотренных подпунктами «а» - «в» и «д» - «ж» пункта 3 настоящего Положения, повлекшее создание геодезических материалов с ненадлежащим содержанием, использование которых может представлять угрозу нанесения ущерба правам и законным интересам граждан, обороноспособности и безопасности госу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Для получения лицензии соискатель лицензии направляет или представляет в лицензирующий орган следующие докумен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заявление о предоставлении лицензии и документы (копии документов), предусмотренные пунктом 1 статьи 9 Федерального закона »О лицензировании отдельных видов деятельности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копии документов, подтверждающих наличие у лиц, указанных в подпунктах «а» и «б» пункта 4 настоящего Положения, высшего профессионального или среднего профессионального образования по специальности «геодезия», а также копии или заверенные в установленном порядке выписки из документов, подтверждающие стаж работы этих лиц по соответствующей специа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копии документов, свидетельствующих о наличии у соискателя лицензии принадлежащих ему на праве собственности или на ином законном основании геодезических приборов и оборудования, необходимых для проведения заявленных геодезических рабо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копии документов, свидетельствующих об организации системы контроля за соответствием качества выполняемых геодезических работ требованиям нормативно-технических документов в области геодезиче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Требовать от соискателя лицензии представления документов, не предусмотренных пунктом 6 настоящего Положения, не допуск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Лицензирующий орган проводит проверку полноты и достоверности сведений, содержащихся в документах, представленных соискателем лицензии в соответствии с пунктом 6 настоящего Положения, возможности выполнения им лицензионных требований и усло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 указанных сведений проводится путем сопоставления таких сведений со сведениями, содержащимися в Едином государственном реестре юридических лиц или Едином государственном реестре индивидуальных предприним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 возможности выполнения соискателем лицензии лицензионных требований и условий проводится лицензирующим органом в соответствии с требованиями, установленными для организации проверок Федеральным законом «О защите прав юридических лиц и индивидуальных предпринимателей при проведении государственного контроля (надзора)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Срок действия лицензии на осуществление геодезической деятельности составляет 5 лет. Срок действия лицензии может быть продлен в порядке, предусмотренном для ее переоформ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ринятие лицензирующим органом решения о предоставлении лицензии (об отказе в предоставлении лицензии), переоформлении, продлении срока действия лицензии, приостановлении, возобновлении или прекращении ее действия, аннулировании лицензии, а также ведение реестра лицензий и предоставление сведений, содержащихся в реестре лицензий, осуществляются в порядке, установленном Федеральным законом «О лицензировании отдельных видов деятельнос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рассмотрение лицензирующим органом заявления о предоставлении лицензии, а также за ее предоставление или переоформление уплачивается государственная пошлина в порядке и размерах, установленных законодательством Российской Федерации о налогах и сбо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Лицензирующий орган в случае утраты лицензии выдает ее дубликат на основании письменного заявления лицензиата в течение 10 дней с даты получения за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ензирующий орган выдает заверенные им копии лицензии на основании письменного заявления лицензиата в течение 7 дней с даты получения за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бликат или копия лицензии предоставляется лицензиату за плату в размере 1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Информация, содержащая сведения, предусмотренные пунктом 2 статьи 6 и пунктом 1 статьи 14 Федерального закона «О лицензировании отдельных видов деятельности», размещается лицензирующим органом в официальных электронных или печатных средствах массовой информации лицензирующего органа, а также на информационных стендах в помещениях лицензирующего органа в течение 10 дней с да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официального опубликования нормативных правовых актов, устанавливающих обязательные требования к лицензируемой деяте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принятия лицензирующим органом решения о предоставлении, переоформлении лицензии, приостановлении, возобновлении действия лиценз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получения от Федеральной налоговой службы сведений о ликвидации юридического лица или прекращении его деятельности в результате реорганизации, о прекращении физическим лицом деятельности в качестве индивидуального предпринимател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вступления в законную силу решения суда об аннулировании лицен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Лицензионный контроль за соблюдением лицензиатом лицензионных требований и условий осуществляется в соответствии с Федеральным законом «О защите прав юридических лиц и индивидуальных предпринимателей при проведении государственного контроля (надзора)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skart.gov.ru/default.asp?cmd=00A001000760001000F000000000000000000000/default.a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1:36:00Z</dcterms:created>
  <dc:creator>BaklanovAV</dc:creator>
  <dc:description/>
  <cp:keywords/>
  <dc:language>en-US</dc:language>
  <cp:lastModifiedBy>BaklanovAV</cp:lastModifiedBy>
  <dcterms:modified xsi:type="dcterms:W3CDTF">2008-03-17T11:36:00Z</dcterms:modified>
  <cp:revision>2</cp:revision>
  <dc:subject/>
  <dc:title>УТВЕРЖДЕНО</dc:title>
</cp:coreProperties>
</file>